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10437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669521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3027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30790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56138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87829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413483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747929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75774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